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>Al Comitato Etico Unico Regionale per la Basilica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 xml:space="preserve">c/o Sezione Funzionale della Segreteria T-S del CEUR 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</w:r>
    </w:p>
    <w:p>
      <w:pPr>
        <w:pStyle w:val="Heading2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 xml:space="preserve">DICHIARAZIONE  SULLA SUSSISTENZA DEI REQUISITI PER STUDIO NO PROFIT E SULL’ASSENZA DI CONFLITTO DI INTERESSI  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relazione al progetto di ricerca: 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Io sottoscritto Dott./Prof.................................................................................. in qualità di Proponente-Promotore, 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O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ancellare le voci che non interessano)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) di non detenere, a mia conoscenza, interessi diretti o indiretti nell’industria farmaceutica (vedi allegato 2 del DM 17 dicembre 2004);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che per lo svolgimento della mia attività non riceverò alcun compenso e che il tipo di ricerca non comporta/comporta aggravio di costi per il Servizio Sanitario Nazionale (nel caso in cui vi siano dei costi aggiuntivi direttamente imputabili al progetto sperimentale, dovranno essere indicati i fondi sui quali tali costi graveranno: ………………………………………………………………..);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3) che i risultati scientifici della ricerca resteranno a disposizione dell’Azienda………………………...………..;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4) che la Ditta/Azienda farmaceutica ............................….......……………………………...………………. fornirà gratuitamente il farmaco o dispositivo……………...........……………………….....…………..…...... per la sperimentazione in oggetto;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5) che la stessa Ditta/Azienda farmaceutica non sostiene/sostiene i costi della ricerca (nel caso invece ci sia un contributo dell’Azienda, dichiarare la tipologia, l’entità ed il beneficiario: ......................................................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.);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6) che la stessa Ditta/Azienda farmaceutica non ha interessi nei confronti della ricerca, compresa la proprietà dei dati;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7) che la sperimentazione è finalizzata al miglioramento della pratica clinica e riconosciuta a tal fine come sperimentazione rilevante e, come tale, parte integrante dell’assistenza sanitaria, e non finalizzata a scopi commerciali relativi ai medicinali sperimentati.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………………………..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  In fed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Elephant" w:ascii="Elephant" w:hAnsi="Elephant"/>
        <w:color w:val="003399"/>
        <w:sz w:val="12"/>
      </w:rPr>
      <w:t>85100 POTENZA - Via Potito Petr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8309"/>
    </w:tblGrid>
    <w:tr>
      <w:trPr/>
      <w:tc>
        <w:tcPr>
          <w:tcW w:w="1548" w:type="dxa"/>
          <w:tcBorders>
            <w:bottom w:val="single" w:sz="18" w:space="0" w:color="333399"/>
          </w:tcBorders>
        </w:tcPr>
        <w:p>
          <w:pPr>
            <w:pStyle w:val="Header"/>
            <w:snapToGrid w:val="false"/>
            <w:jc w:val="center"/>
            <w:rPr>
              <w:rFonts w:ascii="Elephant" w:hAnsi="Elephant" w:cs="Elephant"/>
              <w:color w:val="003399"/>
              <w:sz w:val="16"/>
              <w:lang w:val="en-US" w:eastAsia="en-US"/>
            </w:rPr>
          </w:pPr>
          <w:r>
            <w:rPr>
              <w:rFonts w:cs="Elephant" w:ascii="Elephant" w:hAnsi="Elephant"/>
              <w:color w:val="003399"/>
              <w:sz w:val="16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-127000</wp:posOffset>
                </wp:positionV>
                <wp:extent cx="744855" cy="98615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855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309" w:type="dxa"/>
          <w:tcBorders>
            <w:bottom w:val="single" w:sz="18" w:space="0" w:color="333399"/>
          </w:tcBorders>
          <w:vAlign w:val="center"/>
        </w:tcPr>
        <w:p>
          <w:pPr>
            <w:pStyle w:val="Header"/>
            <w:jc w:val="center"/>
            <w:rPr>
              <w:rFonts w:ascii="Elephant" w:hAnsi="Elephant" w:cs="Elephant"/>
              <w:color w:val="003399"/>
              <w:sz w:val="16"/>
            </w:rPr>
          </w:pPr>
          <w:r>
            <w:rPr>
              <w:rFonts w:cs="Elephant" w:ascii="Elephant" w:hAnsi="Elephant"/>
              <w:color w:val="003399"/>
              <w:sz w:val="22"/>
            </w:rPr>
            <w:t>COMITATO ETICO UNICO REGIONALE PER LA BASILICATA</w:t>
          </w:r>
        </w:p>
      </w:tc>
    </w:tr>
  </w:tbl>
  <w:p>
    <w:pPr>
      <w:pStyle w:val="Normal"/>
      <w:tabs>
        <w:tab w:val="clear" w:pos="708"/>
        <w:tab w:val="left" w:pos="52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ind w:firstLine="921"/>
      <w:outlineLvl w:val="1"/>
    </w:pPr>
    <w:rPr>
      <w:b/>
      <w:i/>
      <w:shadow/>
      <w:sz w:val="16"/>
      <w:szCs w:val="20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288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3:03:00Z</dcterms:created>
  <dc:creator> </dc:creator>
  <dc:description/>
  <cp:keywords/>
  <dc:language>en-US</dc:language>
  <cp:lastModifiedBy>maria lobresco</cp:lastModifiedBy>
  <dcterms:modified xsi:type="dcterms:W3CDTF">2014-11-05T10:26:00Z</dcterms:modified>
  <cp:revision>7</cp:revision>
  <dc:subject/>
  <dc:title> </dc:title>
</cp:coreProperties>
</file>